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should be able to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forms of selected regular verbs in expressions to talk about the famil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lk about more weather conditions in Spanish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the seasons of the year and relate them with weather conditions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three types of ver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R</w:t>
      </w:r>
    </w:p>
    <w:p>
      <w:pPr>
        <w:pStyle w:val="Normal"/>
        <w:spacing w:lineRule="auto" w:line="240" w:before="0" w:after="0"/>
        <w:jc w:val="center"/>
        <w:rPr/>
      </w:pPr>
      <w:r>
        <w:rPr/>
        <w:t>COMMON VERB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NISH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 VERB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hel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dan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wal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s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buy/to purcha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list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shou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fin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ba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sen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prepa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jum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throw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 VERB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drin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ea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R VERB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op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wri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cov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discov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decid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describ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receiv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jugate the following verbs in the present ten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yud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om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scrib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  <w:tab/>
        <w:t>Conjugate andar in the present tense</w:t>
      </w:r>
    </w:p>
    <w:p>
      <w:pPr>
        <w:pStyle w:val="Default"/>
        <w:spacing w:before="0" w:after="0"/>
        <w:contextualSpacing/>
        <w:rPr/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>and</w:t>
      </w:r>
      <w:r>
        <w:rPr>
          <w:rFonts w:eastAsia="Times New Roman"/>
          <w:b/>
          <w:bCs/>
          <w:color w:val="00B050"/>
          <w:lang w:eastAsia="en-BS"/>
        </w:rPr>
        <w:t>ar</w:t>
      </w:r>
      <w:r>
        <w:rPr>
          <w:rFonts w:eastAsia="Times New Roman"/>
          <w:lang w:eastAsia="en-BS"/>
        </w:rPr>
        <w:t xml:space="preserve"> means "</w:t>
      </w:r>
      <w:r>
        <w:rPr>
          <w:rFonts w:eastAsia="Times New Roman"/>
          <w:b/>
          <w:bCs/>
          <w:lang w:eastAsia="en-BS"/>
        </w:rPr>
        <w:t>to walk</w:t>
      </w:r>
      <w:r>
        <w:rPr/>
        <w:t>". It is regular in the present tense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1406"/>
        <w:gridCol w:w="6371"/>
      </w:tblGrid>
      <w:tr>
        <w:trPr>
          <w:trHeight w:val="459" w:hRule="atLeast"/>
        </w:trPr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nd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  <w:lang w:eastAsia="en-BS"/>
              </w:rPr>
              <w:t>o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walk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nd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a</w:t>
            </w: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en-BS"/>
              </w:rPr>
              <w:t>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walk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nd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a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walk /he/she walks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nd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a</w:t>
            </w: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en-BS"/>
              </w:rPr>
              <w:t>mo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walk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ellos/ell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nd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a</w:t>
            </w: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en-BS"/>
              </w:rPr>
              <w:t>n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ll/they walk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.   Conjugat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le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in the present tense</w:t>
      </w:r>
    </w:p>
    <w:p>
      <w:pPr>
        <w:pStyle w:val="Default"/>
        <w:spacing w:before="0" w:after="0"/>
        <w:contextualSpacing/>
        <w:rPr/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>leer</w:t>
      </w:r>
      <w:r>
        <w:rPr>
          <w:rFonts w:eastAsia="Times New Roman"/>
          <w:lang w:eastAsia="en-BS"/>
        </w:rPr>
        <w:t xml:space="preserve"> means "</w:t>
      </w:r>
      <w:r>
        <w:rPr>
          <w:rFonts w:eastAsia="Times New Roman"/>
          <w:b/>
          <w:bCs/>
          <w:lang w:eastAsia="en-BS"/>
        </w:rPr>
        <w:t>to read</w:t>
      </w:r>
      <w:r>
        <w:rPr/>
        <w:t>". It is regular in the present tense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1406"/>
        <w:gridCol w:w="6371"/>
      </w:tblGrid>
      <w:tr>
        <w:trPr>
          <w:trHeight w:val="459" w:hRule="atLeast"/>
        </w:trPr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BS"/>
              </w:rPr>
              <w:t>le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en-BS"/>
              </w:rPr>
              <w:t>o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read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BS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e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read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BS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e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  read/he/she reads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BS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e</w:t>
            </w: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en-BS"/>
              </w:rPr>
              <w:t>mo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read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ellos/ell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BS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e</w:t>
            </w: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en-BS"/>
              </w:rPr>
              <w:t>n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ll/they read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.   Conjugate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scrib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ir</w:t>
      </w:r>
      <w:r>
        <w:rPr>
          <w:rFonts w:cs="Times New Roman" w:ascii="Times New Roman" w:hAnsi="Times New Roman"/>
          <w:sz w:val="24"/>
          <w:szCs w:val="24"/>
        </w:rPr>
        <w:t xml:space="preserve"> in the present tense</w:t>
      </w:r>
    </w:p>
    <w:p>
      <w:pPr>
        <w:pStyle w:val="Default"/>
        <w:spacing w:before="0" w:after="0"/>
        <w:contextualSpacing/>
        <w:rPr/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color w:val="FF0000"/>
          <w:lang w:eastAsia="en-BS"/>
        </w:rPr>
        <w:t>escrib</w:t>
      </w:r>
      <w:r>
        <w:rPr>
          <w:rFonts w:eastAsia="Times New Roman"/>
          <w:b/>
          <w:color w:val="00B050"/>
          <w:lang w:eastAsia="en-BS"/>
        </w:rPr>
        <w:t>ir</w:t>
      </w:r>
      <w:r>
        <w:rPr>
          <w:rFonts w:eastAsia="Times New Roman"/>
          <w:lang w:eastAsia="en-BS"/>
        </w:rPr>
        <w:t xml:space="preserve"> means "</w:t>
      </w:r>
      <w:r>
        <w:rPr>
          <w:rFonts w:eastAsia="Times New Roman"/>
          <w:b/>
          <w:bCs/>
          <w:lang w:eastAsia="en-BS"/>
        </w:rPr>
        <w:t>to write</w:t>
      </w:r>
      <w:r>
        <w:rPr/>
        <w:t>". It is regular in the present tense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1406"/>
        <w:gridCol w:w="6371"/>
      </w:tblGrid>
      <w:tr>
        <w:trPr>
          <w:trHeight w:val="459" w:hRule="atLeast"/>
        </w:trPr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escrib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en-BS"/>
              </w:rPr>
              <w:t>o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write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escrib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e</w:t>
            </w: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en-BS"/>
              </w:rPr>
              <w:t>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you write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en-B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escrib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write   /he/she write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escrib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i</w:t>
            </w: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en-BS"/>
              </w:rPr>
              <w:t>mo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write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ellos/ell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escrib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en-BS"/>
              </w:rPr>
              <w:t>e</w:t>
            </w: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en-BS"/>
              </w:rPr>
              <w:t>n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you all/they writ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ruse the list of verbs provided by your lecturer, before you start the activity below by choos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 verb that best completes each sent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 VERBS_ Ejercicio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yo _______ a mi madre con los quehacer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 ayudo           B bailo                C camina           Dcant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Tú _______ ropa de moda todos los dí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scuchas          B compras              C grita         D hal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     Mi perro _______ todos los día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eparas          B ladra              C manda         D saltan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     Ella  _______ reglas por el aire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abaja          B bebe              C tira         D comes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       Usted _______ la puerta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bre          B escribo            C cubre        D discub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  <w:tab/>
        <w:t>Los estudiantes traviesos _______ ir a la fiesta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ciden         B describes            C recibo        D vam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438140" cy="46767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ather conditions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ion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ather Expressions with Esta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30416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stá lloviendo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" cy="285750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stá nubl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l Tiempo____Weather Expressions with Hacer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n-BS"/>
        </w:rPr>
        <w:t>Peruse the weather expressions below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en-BS"/>
        </w:rPr>
      </w:pPr>
      <w:r>
        <w:rPr>
          <w:lang w:val="en-BS" w:eastAsia="en-US"/>
        </w:rPr>
        <w:drawing>
          <wp:inline distT="0" distB="0" distL="0" distR="0">
            <wp:extent cx="2122805" cy="121729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BS" w:eastAsia="en-US"/>
        </w:rPr>
        <w:tab/>
        <w:tab/>
      </w:r>
      <w:r>
        <w:rPr>
          <w:lang w:val="en-BS" w:eastAsia="en-US"/>
        </w:rPr>
        <w:drawing>
          <wp:inline distT="0" distB="0" distL="0" distR="0">
            <wp:extent cx="2371725" cy="12376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Hace sol</w:t>
        <w:tab/>
        <w:tab/>
        <w:tab/>
        <w:tab/>
        <w:tab/>
        <w:tab/>
        <w:t>Hace calo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lang w:val="en-BS" w:eastAsia="en-US"/>
        </w:rPr>
      </w:pPr>
      <w:r>
        <w:rPr>
          <w:rFonts w:cs="Times New Roman" w:ascii="Times New Roman" w:hAnsi="Times New Roman"/>
          <w:lang w:val="en-BS" w:eastAsia="en-US"/>
        </w:rPr>
        <w:drawing>
          <wp:inline distT="0" distB="0" distL="0" distR="0">
            <wp:extent cx="2609850" cy="1152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BS" w:eastAsia="en-US"/>
        </w:rPr>
        <w:tab/>
        <w:tab/>
      </w:r>
      <w:r>
        <w:rPr>
          <w:rFonts w:cs="Times New Roman" w:ascii="Times New Roman" w:hAnsi="Times New Roman"/>
          <w:lang w:val="en-BS" w:eastAsia="en-US"/>
        </w:rPr>
        <w:drawing>
          <wp:inline distT="0" distB="0" distL="0" distR="0">
            <wp:extent cx="2476500" cy="12287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lang w:val="en-BS" w:eastAsia="en-US"/>
        </w:rPr>
      </w:pPr>
      <w:r>
        <w:rPr>
          <w:rFonts w:cs="Times New Roman" w:ascii="Times New Roman" w:hAnsi="Times New Roman"/>
          <w:lang w:val="en-BS" w:eastAsia="en-US"/>
        </w:rPr>
        <w:t xml:space="preserve">Hace </w:t>
      </w:r>
      <w:r>
        <w:rPr>
          <w:rFonts w:cs="Times New Roman" w:ascii="Times New Roman" w:hAnsi="Times New Roman"/>
          <w:i/>
          <w:lang w:val="en-BS" w:eastAsia="en-US"/>
        </w:rPr>
        <w:t>frío</w:t>
        <w:tab/>
        <w:tab/>
        <w:tab/>
        <w:tab/>
        <w:tab/>
        <w:tab/>
        <w:t>Hace viento</w:t>
      </w:r>
    </w:p>
    <w:p>
      <w:pPr>
        <w:pStyle w:val="Normal"/>
        <w:spacing w:before="0" w:after="200"/>
        <w:contextualSpacing/>
        <w:rPr>
          <w:lang w:val="en-BS" w:eastAsia="en-US"/>
        </w:rPr>
      </w:pPr>
      <w:r>
        <w:rPr>
          <w:lang w:val="en-BS" w:eastAsia="en-US"/>
        </w:rPr>
        <w:drawing>
          <wp:inline distT="0" distB="0" distL="0" distR="0">
            <wp:extent cx="2676525" cy="1257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BS" w:eastAsia="en-US"/>
        </w:rPr>
        <w:t xml:space="preserve">                  </w:t>
      </w:r>
      <w:r>
        <w:rPr>
          <w:lang w:val="en-BS" w:eastAsia="en-US"/>
        </w:rPr>
        <w:drawing>
          <wp:inline distT="0" distB="0" distL="0" distR="0">
            <wp:extent cx="2486025" cy="1295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lang w:val="en-BS" w:eastAsia="en-US"/>
        </w:rPr>
      </w:pPr>
      <w:r>
        <w:rPr>
          <w:lang w:val="en-BS" w:eastAsia="en-US"/>
        </w:rPr>
        <w:t>Hace buen tiempo</w:t>
        <w:tab/>
        <w:tab/>
        <w:tab/>
        <w:tab/>
        <w:tab/>
        <w:tab/>
        <w:t>Hace mal tiempo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Cs/>
          <w:i/>
          <w:i/>
          <w:lang w:val="en-BS" w:eastAsia="en-BS"/>
        </w:rPr>
      </w:pPr>
      <w:r>
        <w:rPr>
          <w:rFonts w:eastAsia="Times New Roman" w:cs="Times New Roman" w:ascii="Times New Roman" w:hAnsi="Times New Roman"/>
          <w:bCs/>
          <w:i/>
          <w:lang w:val="en-BS" w:eastAsia="en-B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Cs/>
          <w:i/>
          <w:i/>
          <w:lang w:eastAsia="en-BS"/>
        </w:rPr>
      </w:pPr>
      <w:r>
        <w:rPr>
          <w:rFonts w:eastAsia="Times New Roman" w:cs="Times New Roman" w:ascii="Times New Roman" w:hAnsi="Times New Roman"/>
          <w:bCs/>
          <w:i/>
          <w:lang w:eastAsia="en-BS"/>
        </w:rPr>
        <w:t>Peruse the figure below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n-BS"/>
        </w:rPr>
        <w:drawing>
          <wp:inline distT="0" distB="0" distL="0" distR="0">
            <wp:extent cx="5935345" cy="29565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BS"/>
        </w:rPr>
        <w:t>Actividad 3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n-BS"/>
        </w:rPr>
        <w:t xml:space="preserve">Remember to consider when to 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BS"/>
        </w:rPr>
        <w:t>está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n-BS"/>
        </w:rPr>
        <w:t xml:space="preserve"> and when to use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BS"/>
        </w:rPr>
        <w:t>hace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¿ Qué tiempo hace en Chile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¿ Qué tiempo hace en Argentina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¿ Qué tiempo hace en Venezuela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¿ Qué tiempo hace en Panamá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¿ Qué tiempo hace en Colombia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¿ Qué tiempo hace en Puerto Rico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¿ Qué tiempo hace en Barbados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¿ Qué tiempo hace en Trinidad?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BS"/>
        </w:rPr>
        <w:t>Revision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BS"/>
        </w:rPr>
        <w:t>Las estaciones del año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primavera [f]                                verano[m]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otoño [m]                                     invierno [m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755765" cy="35883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icia wrote a paragraph about her community but some of the words are missing. In your notebook, complete Patricia’s paragraph about her community by using the appropriate forms of ser or esta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Patricia Rojas y yo ______ de Santiago. Mi barrio _______ en las afueras de Santiago. </w:t>
      </w:r>
      <w:r>
        <w:rPr>
          <w:rFonts w:cs="Times New Roman" w:ascii="Times New Roman" w:hAnsi="Times New Roman"/>
          <w:sz w:val="24"/>
          <w:szCs w:val="24"/>
          <w:u w:val="single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una zona donde hay muchas tiendas, casas y un estadio, pero no hay muchas diversiones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ir al cine usted tiene que tomar un autobús a la ciudad. Y el transporte público no ____ bueno. Yo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ivi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aquí </w:t>
      </w:r>
      <w:r>
        <w:rPr>
          <w:rFonts w:cs="Times New Roman" w:ascii="Times New Roman" w:hAnsi="Times New Roman"/>
          <w:sz w:val="24"/>
          <w:szCs w:val="24"/>
        </w:rPr>
        <w:t>porque usualmente _________ nublado y_____ bastante tranquilo y me gus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6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anuel wrote a paragraph about his community but some of the words are missing. In your notebook, write Manuel’s paragraph about his community using the cues provided</w:t>
      </w:r>
      <w:r>
        <w:rPr/>
        <w:t xml:space="preserve"> in the table below.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80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tego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es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el Rojas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i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amanian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communi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quete, Panamá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highlands of the Chiriquí province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lo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is a small tourist community. It is very green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ings to d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king in the mountains, kayaking in the rivers .and bird watching.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taurants, shops, bilingual schools, malls, much entertainment, hospitals, a medical centre and much mor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transp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good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ath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ween September y November, it rains a lot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rence [re: weather]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on’t like it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y landslides and flooded areas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i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is also an annual jazz festival. I like it a lot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/>
        <w:t>PALABRAS PARA APRENDER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nish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nud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ten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ueras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skirt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e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 dí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da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dea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lag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bús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tant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t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it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tt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en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a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us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le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e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sid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 commercial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l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e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ema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udad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dad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amad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luted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ón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tainmen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tid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taining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d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ficio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ding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dio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dium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es la final de la gira. Vengan otra vez a Jamaic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is the end of the tour. Come again to Jamaica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d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g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y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is, there ar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y mucho que hacer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is a lot to do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vene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ngster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 atracciones incluyen…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ttractions include…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pi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n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 bueno es qu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good thing is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 importante es qu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important thing is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 malo es qu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bad thing i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encanta/ me gust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ke [one thing]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encantan/ me gusta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ke [more than one thing]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ch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ch, a lot of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 tranquil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peac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hay muchas diversione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much entertainmen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hay nada que hacer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is nothing to do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me gust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on’t lik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me gusta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don’t like them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order to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queñ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ll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eblo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wn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id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s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go con los amigo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go out with friend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embargo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ever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ól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i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t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mbié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o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enda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p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r un autobú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take a bu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áfic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ffic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quil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e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 público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transpor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club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club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na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Foreign Language 1</w:t>
      <w:tab/>
      <w:tab/>
      <w:t>October 11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JM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8:00Z</dcterms:created>
  <dc:creator>Camiele Simpson</dc:creator>
  <dc:description/>
  <cp:keywords/>
  <dc:language>en-US</dc:language>
  <cp:lastModifiedBy>user</cp:lastModifiedBy>
  <dcterms:modified xsi:type="dcterms:W3CDTF">2017-10-17T05:38:00Z</dcterms:modified>
  <cp:revision>2</cp:revision>
  <dc:subject/>
  <dc:title/>
</cp:coreProperties>
</file>